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3508060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5941625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914712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0343020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